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With the rising cost of gas and food, the mortgage crisis, and the new bank troubled. Financial problems are a major cause of stress. The effects due to financial problems are unhealthy coping behaviors, less money for self care, and loss of sleep.</w:t>
      </w:r>
    </w:p>
    <w:p>
      <w:pPr>
        <w:pStyle w:val="Normal"/>
        <w:spacing w:lineRule="auto" w:line="480"/>
        <w:rPr/>
      </w:pPr>
      <w:r>
        <w:rPr/>
        <w:tab/>
        <w:t xml:space="preserve">First people experiencing financial stress turn to unhealthy coping behaviors. One unhealthy coping behavior is smoking.  For smokers, a cigarette can feel like a good stress reliever. In fact, </w:t>
      </w:r>
      <w:hyperlink r:id="rId2">
        <w:r>
          <w:rPr>
            <w:rStyle w:val="InternetLink"/>
            <w:color w:val="000000"/>
            <w:u w:val="none"/>
          </w:rPr>
          <w:t>during times of stress</w:t>
        </w:r>
      </w:hyperlink>
      <w:r>
        <w:rPr/>
        <w:t xml:space="preserve">, a cigarette feels almost necessary, and quitting the habit can seem virtually impossible. Another unhealthy coping behavior is compulsive eating. Eating the wrong things becomes a main coping mechanism for stress. Poor diet can </w:t>
      </w:r>
      <w:hyperlink r:id="rId3">
        <w:r>
          <w:rPr>
            <w:rStyle w:val="InternetLink"/>
            <w:color w:val="000000"/>
            <w:u w:val="none"/>
          </w:rPr>
          <w:t>cause additional stress</w:t>
        </w:r>
      </w:hyperlink>
      <w:r>
        <w:rPr/>
        <w:t xml:space="preserve"> also by leading to blood sugar imbalances that make stressful situations seem more overwhelming. Drinking in excess can be another behavior problem. Many people find that a glass of wine can be a good way to unwind at the end of a stressful day, and most physicians and researchers agree, citing studies that show that red wine has benefits for heart health. However, drinking can be a slippery slope, as excessive drinking can cause problems in virtually every area of a person’s life, causing much more stress in the long run.</w:t>
      </w:r>
    </w:p>
    <w:p>
      <w:pPr>
        <w:pStyle w:val="Normal"/>
        <w:spacing w:lineRule="auto" w:line="480"/>
        <w:rPr/>
      </w:pPr>
      <w:r>
        <w:rPr/>
        <w:tab/>
        <w:t xml:space="preserve">Second, with less money in the budget there is less money for self care. With less money in the budget, people who are already under financial stress tend to cut corners in areas. One area people might cut a corner around is health care. People may be really sick and need to seek medical care but can not afford to see the doctor. Small problems can go unchecked and turn into larger problems. Another budget for self care can be clothes. I believe every now and then we need new clothes. Wearing old clothes can give us a bad image and cause self esteem issues which lead to depression. Food can be a problem with the budget. No food means bad health problems in the end. If you tend to starve yourself or lack in food you need, you can harm your body and health. </w:t>
      </w:r>
    </w:p>
    <w:p>
      <w:pPr>
        <w:pStyle w:val="Normal"/>
        <w:spacing w:lineRule="auto" w:line="480"/>
        <w:rPr/>
      </w:pPr>
      <w:r>
        <w:rPr/>
        <w:tab/>
        <w:t xml:space="preserve">Last but not least, under financial stress people lack in sleep. When under financial stress, people often experience </w:t>
      </w:r>
      <w:hyperlink r:id="rId4">
        <w:r>
          <w:rPr>
            <w:rStyle w:val="InternetLink"/>
            <w:color w:val="000000"/>
            <w:u w:val="none"/>
          </w:rPr>
          <w:t>trouble sleeping</w:t>
        </w:r>
      </w:hyperlink>
      <w:r>
        <w:rPr/>
        <w:t>, which can add up to a sleep deprivation, impairing immune functioning, and cognitive abilities, Sleep deprivation has become one for the most pervasive health problems facing the United States Many Americans do not get the sleep they need because of stress and they do not know the negative effects lack of sleep can have on their health and functioning. Cognitive abilities are the brain-based skills and mental processes that are needed to carry out any task. Sleep gives the brain a chance to exercise important neuronal connections that deteriorates from lack of activity. Therefore, if you lack in sleep you tend to not perform tasks on point. The most important function of the immune system is its defensive role in the human body. The immune systems play a role in eliminating harmful organisms and substances. Therefore, sleep is necessary to the proper functioning of our nervous systems as well. Otherwise your immune system weakens which causes you to get sick.</w:t>
      </w:r>
    </w:p>
    <w:p>
      <w:pPr>
        <w:pStyle w:val="Normal"/>
        <w:spacing w:lineRule="auto" w:line="480"/>
        <w:rPr/>
      </w:pPr>
      <w:r>
        <w:rPr/>
        <w:t xml:space="preserve">In Conclusion, with the rising cost of gas and food, the mortgage crisis, and the new bank troubled therefore, financial problems are a major cause of stress. The effects due to financial problems are unhealthy coping behaviors, less money for self care, and loss of sleep. </w:t>
      </w:r>
    </w:p>
    <w:p>
      <w:pPr>
        <w:pStyle w:val="Normal"/>
        <w:rPr/>
      </w:pPr>
      <w:r>
        <w:rPr/>
      </w:r>
    </w:p>
    <w:p>
      <w:pPr>
        <w:pStyle w:val="Normal"/>
        <w:rPr/>
      </w:pPr>
      <w:r>
        <w:rPr/>
      </w:r>
    </w:p>
    <w:p>
      <w:pPr>
        <w:pStyle w:val="Normal"/>
        <w:rPr/>
      </w:pPr>
      <w:r>
        <w:rPr/>
      </w:r>
    </w:p>
    <w:p>
      <w:pPr>
        <w:pStyle w:val="Normal"/>
        <w:rPr/>
      </w:pPr>
      <w:r>
        <w:rPr/>
        <w:t>By Amber Dauphina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tsmoking.about.com/od/stressmanagement/a/stress.htm" TargetMode="External"/><Relationship Id="rId3" Type="http://schemas.openxmlformats.org/officeDocument/2006/relationships/hyperlink" Target="http://stress.about.com/od/dietandsuppliments/a/stressnutrition.htm" TargetMode="External"/><Relationship Id="rId4" Type="http://schemas.openxmlformats.org/officeDocument/2006/relationships/hyperlink" Target="http://sleepdisorders.about.com/cs/stressandanxiety/a/stressinsomnia.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15:00Z</dcterms:created>
  <dc:creator>Amber</dc:creator>
  <dc:description/>
  <cp:keywords/>
  <dc:language>en-US</dc:language>
  <cp:lastModifiedBy>Amber</cp:lastModifiedBy>
  <cp:lastPrinted>2008-11-25T15:23:00Z</cp:lastPrinted>
  <dcterms:modified xsi:type="dcterms:W3CDTF">2008-11-25T21:29:00Z</dcterms:modified>
  <cp:revision>3</cp:revision>
  <dc:subject/>
  <dc:title/>
</cp:coreProperties>
</file>